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– СПИСЪК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служителите/експертите, които участникът ще използва за изпълнение на обществената поръчка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„Укрепване на земната основа и заздравяване сградата на Църква „Свето Преображение”, гр. </w:t>
      </w:r>
      <w:r>
        <w:rPr>
          <w:rFonts w:cs="Times New Roman" w:ascii="Times New Roman" w:hAnsi="Times New Roman"/>
          <w:b/>
          <w:iCs/>
          <w:sz w:val="24"/>
          <w:szCs w:val="24"/>
        </w:rPr>
        <w:t>Свищов”</w:t>
      </w:r>
      <w:r>
        <w:rPr>
          <w:rFonts w:cs="Times New Roman" w:ascii="Times New Roman" w:hAnsi="Times New Roman"/>
          <w:sz w:val="24"/>
          <w:szCs w:val="24"/>
          <w:lang w:val="bg-BG"/>
        </w:rPr>
        <w:t>, заявявам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ъководните служители/експертите, с които предлагаме за изпълним обществената поръчка в съответствие с изискванията на възложителя, са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2690"/>
        <w:gridCol w:w="2728"/>
        <w:gridCol w:w="2662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ехнически лиц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целия период на изпълнение на обществената поръчка, ако същата ни бъде възложена, ще осигурим участието на посочените по горе служители/експер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5:00Z</dcterms:created>
  <dc:creator>П.ПЕТКОВ</dc:creator>
  <dc:description/>
  <cp:keywords/>
  <dc:language>en-US</dc:language>
  <cp:lastModifiedBy>10</cp:lastModifiedBy>
  <dcterms:modified xsi:type="dcterms:W3CDTF">2015-04-21T12:19:00Z</dcterms:modified>
  <cp:revision>86</cp:revision>
  <dc:subject/>
  <dc:title/>
</cp:coreProperties>
</file>